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  <w:t>SADRŽAJI PAL DEKODER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AL komponenta P14L4 (U5) se koristi za dekodovanje adresa iz memorijskog adresnog prostora. Njegov sadržaj je dat u sledećoj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2"/>
        <w:gridCol w:w="962"/>
        <w:gridCol w:w="962"/>
        <w:gridCol w:w="962"/>
        <w:gridCol w:w="962"/>
        <w:gridCol w:w="962"/>
        <w:gridCol w:w="754"/>
        <w:gridCol w:w="1171"/>
        <w:gridCol w:w="116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M/I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R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RA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ROM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SVE OSTALE VREDNOST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abela 1: sadržaj PAL-a za dekodovanje adresa iz memorijskog adresnog prostor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Za signal RAM aktivna je vrednost 1, a za ROM-ove aktivna je 0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AL komponenta P20L8 se koristi za dekodovanje adresa iz ulazno-izlaznog adresnog prostora. Njegov sadržaj je dat u sledećoj tabeli (aktivna vrednost je nizak logički nivo za sve sem za CSABS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65"/>
        <w:gridCol w:w="808"/>
        <w:gridCol w:w="808"/>
        <w:gridCol w:w="808"/>
        <w:gridCol w:w="808"/>
        <w:gridCol w:w="808"/>
        <w:gridCol w:w="963"/>
        <w:gridCol w:w="1166"/>
        <w:gridCol w:w="963"/>
        <w:gridCol w:w="96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[2..9]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IN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OUT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M/I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[14..7]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A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CS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CS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CS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CS5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SVE OSTALE VREDNOS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abela 2: sadržaj PAL-a za dekodovanje adresa iz U/I adresnog prostora</w:t>
      </w:r>
    </w:p>
    <w:p>
      <w:pPr>
        <w:pStyle w:val="Normal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43:00Z</dcterms:created>
  <dc:creator>Petar Vucelja</dc:creator>
  <dc:description/>
  <cp:keywords/>
  <dc:language>en-US</dc:language>
  <cp:lastModifiedBy>Vojvoda</cp:lastModifiedBy>
  <dcterms:modified xsi:type="dcterms:W3CDTF">2006-07-01T21:43:00Z</dcterms:modified>
  <cp:revision>2</cp:revision>
  <dc:subject/>
  <dc:title>SADRŽAJI PAL DEKODERA</dc:title>
</cp:coreProperties>
</file>